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iterary Analysis Scoring Guide</w:t>
      </w:r>
    </w:p>
    <w:p>
      <w:pPr>
        <w:pStyle w:val="Normal"/>
        <w:jc w:val="center"/>
        <w:rPr>
          <w:b/>
          <w:b/>
          <w:bCs/>
          <w:sz w:val="28"/>
        </w:rPr>
      </w:pPr>
      <w:r>
        <w:rPr>
          <w:b/>
          <w:bCs/>
          <w:sz w:val="28"/>
        </w:rPr>
      </w:r>
    </w:p>
    <w:p>
      <w:pPr>
        <w:pStyle w:val="Normal"/>
        <w:numPr>
          <w:ilvl w:val="1"/>
          <w:numId w:val="1"/>
        </w:numPr>
        <w:jc w:val="both"/>
        <w:rPr/>
      </w:pPr>
      <w:r>
        <w:rPr/>
        <w:t>With apt and specific references to the story, these well-organized and well-written essays clearly analyze how _____ uses literary techniques (i.e.___) to _______.  The best of these essays will acknowledge the complexity of this _______.  While not without flaws, these papers will demonstrate an understanding of the text as well as consistent control over the elements of effective composition.  These writers read with perception and express their ideas with clarity and skill.</w:t>
      </w:r>
    </w:p>
    <w:p>
      <w:pPr>
        <w:pStyle w:val="Normal"/>
        <w:jc w:val="both"/>
        <w:rPr/>
      </w:pPr>
      <w:r>
        <w:rPr/>
      </w:r>
    </w:p>
    <w:p>
      <w:pPr>
        <w:pStyle w:val="Normal"/>
        <w:numPr>
          <w:ilvl w:val="1"/>
          <w:numId w:val="3"/>
        </w:numPr>
        <w:jc w:val="both"/>
        <w:rPr/>
      </w:pPr>
      <w:r>
        <w:rPr/>
        <w:t>These papers also analyze how ______ uses literary techniques to _______, but they are less incisive, developed or aptly supported than papers in the highest ranges.  They deal accurately with technique as the means by which a writer ______, but they are less effective or less through in their analysis than are the 9-8 ideas clearly, but they do so with less maturity and precision than the best papers.  Generally, 7 papers present a more developed analysis and more consistent command of the elements of effective composition than do essays scored 6.</w:t>
      </w:r>
    </w:p>
    <w:p>
      <w:pPr>
        <w:pStyle w:val="Normal"/>
        <w:jc w:val="both"/>
        <w:rPr/>
      </w:pPr>
      <w:r>
        <w:rPr/>
      </w:r>
    </w:p>
    <w:p>
      <w:pPr>
        <w:pStyle w:val="Normal"/>
        <w:ind w:left="720" w:hanging="720"/>
        <w:jc w:val="both"/>
        <w:rPr/>
      </w:pPr>
      <w:r>
        <w:rPr/>
        <w:t>5</w:t>
        <w:tab/>
        <w:t>These essays are superficial.  They respond to the assignment without important errors in composition, but they may miss the complexity of _____ use of literary techniques and offer a perfunctory analysis of how those techniques are used to ______.  Often, the analysis is vague, mechanical or overly generalized.  While the writing is adequate to convey the writer’s thoughts, these essays are typically pedestrian, not as well conceived, organized or developed as upper-half papers.  Usually, they reveal simplistic thinking and/or immature writing.</w:t>
      </w:r>
    </w:p>
    <w:p>
      <w:pPr>
        <w:pStyle w:val="Normal"/>
        <w:jc w:val="both"/>
        <w:rPr/>
      </w:pPr>
      <w:r>
        <w:rPr/>
      </w:r>
    </w:p>
    <w:p>
      <w:pPr>
        <w:pStyle w:val="Normal"/>
        <w:numPr>
          <w:ilvl w:val="1"/>
          <w:numId w:val="4"/>
        </w:numPr>
        <w:jc w:val="both"/>
        <w:rPr/>
      </w:pPr>
      <w:r>
        <w:rPr/>
        <w:t>These lower-half papers reflect an incomplete understanding of the (story, passage, essay, poem, etc.) and fail to respond adequately to the question.  The discussion of how _______ uses literary techniques to _____ may be inaccurate or unclear, misguided or undeveloped; these papers may paraphrase rather than analyze.  The analysis of technique will likely be meager and unconvincing.  Generally, the writing demonstrates weak control of such elements as diction, organization, syntax, or grammar.  These essays typically contain recurrent stylistic flaws and/or misreading and lack persuasive evidence from the text.</w:t>
      </w:r>
    </w:p>
    <w:p>
      <w:pPr>
        <w:pStyle w:val="Normal"/>
        <w:jc w:val="both"/>
        <w:rPr/>
      </w:pPr>
      <w:r>
        <w:rPr/>
      </w:r>
    </w:p>
    <w:p>
      <w:pPr>
        <w:pStyle w:val="Normal"/>
        <w:numPr>
          <w:ilvl w:val="1"/>
          <w:numId w:val="2"/>
        </w:numPr>
        <w:jc w:val="both"/>
        <w:rPr/>
      </w:pPr>
      <w:r>
        <w:rPr/>
        <w:t>These essays compound the weaknesses of the papers in the 4-3 range.  They seriously misunderstand the _____ or fail to respond to the question.  Frequently, they are unacceptably brief.  Often poorly written on several counts, they may contain many distracting errors in grammar and mechanics.  Although some attempt may have been made to answer the question, the writer’s views typically are presented with little clarity, organization, coherence, or supporting evidence.  Essays that are especially inexact, vacuous, and/or mechanically unsound should be scored 1.</w:t>
      </w:r>
    </w:p>
    <w:p>
      <w:pPr>
        <w:pStyle w:val="Normal"/>
        <w:jc w:val="both"/>
        <w:rPr/>
      </w:pPr>
      <w:r>
        <w:rPr/>
      </w:r>
    </w:p>
    <w:p>
      <w:pPr>
        <w:pStyle w:val="Normal"/>
        <w:jc w:val="both"/>
        <w:rPr/>
      </w:pPr>
      <w:r>
        <w:rPr/>
        <w:t>0</w:t>
        <w:tab/>
        <w:t>This is a response with no more than a reference to the tas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13:00Z</dcterms:created>
  <dc:creator>Christy Cory</dc:creator>
  <dc:description/>
  <dc:language>en-US</dc:language>
  <cp:lastModifiedBy>Ronda Brandon</cp:lastModifiedBy>
  <dcterms:modified xsi:type="dcterms:W3CDTF">2002-04-10T14:13:00Z</dcterms:modified>
  <cp:revision>2</cp:revision>
  <dc:subject/>
  <dc:title>Literary Analysis Scoring Guide</dc:title>
</cp:coreProperties>
</file>